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</w:rPr>
        <w:t>Снегопад</w:t>
      </w:r>
      <w:r>
        <w:rPr>
          <w:rFonts w:cs="Monotype Corsiva" w:ascii="Monotype Corsiva" w:hAnsi="Monotype Corsiva"/>
          <w:color w:val="333399"/>
          <w:sz w:val="32"/>
          <w:szCs w:val="32"/>
        </w:rPr>
        <w:t xml:space="preserve"> </w:t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  <w:t>Снегопад,</w:t>
        <w:br/>
        <w:t>Снегопад.</w:t>
        <w:br/>
        <w:t>Шёл он день</w:t>
        <w:br/>
        <w:t>И ночь подряд.</w:t>
        <w:br/>
        <w:t>Шёл он полем,</w:t>
        <w:br/>
        <w:t>Шёл он лесом,</w:t>
        <w:br/>
        <w:t>Заглянул и под навесы,</w:t>
        <w:br/>
        <w:t>Пухом лёг он</w:t>
        <w:br/>
        <w:t>На дома,</w:t>
        <w:br/>
        <w:t>И мы поняли:</w:t>
        <w:br/>
        <w:t xml:space="preserve">Зима. </w:t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</w:r>
    </w:p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color w:val="333399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color w:val="333399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i/>
          <w:iCs/>
          <w:color w:val="333399"/>
          <w:sz w:val="32"/>
          <w:szCs w:val="32"/>
        </w:rPr>
        <w:t>И.Винокуров</w:t>
      </w:r>
      <w:r>
        <w:rPr>
          <w:rFonts w:cs="Monotype Corsiva" w:ascii="Monotype Corsiva" w:hAnsi="Monotype Corsiva"/>
          <w:b/>
          <w:color w:val="333399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2"/>
          <w:szCs w:val="32"/>
        </w:rPr>
      </w:pPr>
      <w:r>
        <w:rPr>
          <w:rFonts w:cs="Monotype Corsiva" w:ascii="Monotype Corsiva" w:hAnsi="Monotype Corsiva"/>
          <w:b/>
          <w:color w:val="333399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9:00Z</dcterms:created>
  <dc:creator>bakaeva</dc:creator>
  <dc:description/>
  <cp:keywords/>
  <dc:language>en-US</dc:language>
  <cp:lastModifiedBy>bakaeva</cp:lastModifiedBy>
  <dcterms:modified xsi:type="dcterms:W3CDTF">2010-11-20T03:16:00Z</dcterms:modified>
  <cp:revision>6</cp:revision>
  <dc:subject/>
  <dc:title>Снегопад </dc:title>
</cp:coreProperties>
</file>